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b/>
          <w:b/>
          <w:bCs/>
          <w:sz w:val="36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0"/>
          <w:lang w:eastAsia="ru-RU"/>
        </w:rPr>
        <w:t>ПРОЕКТ</w:t>
      </w:r>
      <w:r>
        <w:rPr>
          <w:rFonts w:eastAsia="Arial Unicode MS" w:cs="Times New Roman" w:ascii="Times New Roman" w:hAnsi="Times New Roman"/>
          <w:b/>
          <w:bCs/>
          <w:sz w:val="36"/>
          <w:szCs w:val="20"/>
          <w:lang w:eastAsia="ru-RU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Код документа штаба ГО № 03.2.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усотин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снов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right="2515" w:hanging="0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 порядке оповещения и информирования населения об угрозе возникновения чрезвычайных ситуац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 мирное и военное врем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Во исполнение Федерального закона от 06.10.2003 г. № 131-ФЗ                                     «Об общих принципах организации местного самоуправления в Российской Федерации»  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ПОСТАНОВЛЯ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1. Утвердить прилагаемый Порядок оповещения и информирования населения МО СП «Кусотинское» об угрозе возникновения чрезвычайных ситуаций в мирное и военное время.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2. Специалисту  ВУС при администрации МО СП «Кусотинское» (Цыдендоржиева С.Б.) организовать информирование и доведение сигналов оповещения до населения.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лава МО СП «Кусотинское»                                    Б.З.Ринчинов</w:t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20" w:hanging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Глав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20"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 СП «Кусотинское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20"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30 августа 2012 г. № 38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овещения и информирования населения МО СП «Кусотинское» об угрозе возникновения  чрезвычайных ситуаций в мирное и военное врем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й Порядок оповещения и информирования населения МО СП «Кусотинское» об угрозе возникновения  чрезвычайных ситуаций (ЧС) в мирное и военное время определяет механизм своевременного оповещения и информирования населения, об угрозе возникновения или возникновении ЧС (далее оповещение и информирование насел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овещение на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кстренное доведение до руководящего состава поселения, органов управления и сил поселкового звена сигналов оповещения и оперативной информации о возникновении ЧС, которое проводится с целью их подготовки к действиям в условиях ЧС, недопущения возникновения при этом паники и беспорядков, обеспечения возможности граждан выполнять действия по самозащите от возникновения вредных факторов Ч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ирование на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оведение до населения в процессе повседневной жизнедеятельности информации о мероприятиях по обеспечению безопасности при угрозе возникновения и возникновении ЧС, принимаемых мерах, приемах и способах защиты от воздействия вредных факторов ЧС с широким применением средств массовой информации. Информирование населения должно носить достоверный и объективный характер, исключающий искажение, распространение домыслов, ложных слухов и возникновение паники у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 соответствии с законодательством Российской Федерации, законодательством Республики Бурятия, оповещение и информирование населения муниципального образования сельского поселения «Кусотинское» может осуществлять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о указанию Президента Республики Бурятия, председателя комиссии по предупреждению и ликвидации чрезвычайных ситуаций и обеспечению пожарной безопасности (КЧС и ПБ), начальника Главного управления МЧС России по Республике Бурятия, отдел по делам  ГО и ЧС МО «Мухоршибирский район» с использованием территориальной и местной систем централизованного оповещения, средств проводного вещания, радиовещания и телевидения с перерывом вещательной программы, локальных систем оповещения организаций, ведомственных сетей связи, независимо от их форм собственности. Сигналы оповещения поступают в дежурную часть районного отдела внутренних де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 началом доведения оперативной информаци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ключаются электросирены с прерывистым звучанием на три мину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(В мирное время такая работа электросирен означает сигнал «Внимание всем!»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а основании решения Главы муниципального образования сельского поселения «Кусотинское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Информирование населения в повседневной деятельности осуществляется с использованием информационных стендов поселения, в соответствии с тематическим планом, утвержденным Главой муниципального образования сельского поселения «Кусотинское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и получении сигналов оповещения дежурный ОВД доводит полученные сигналы до Главы МО СП «Кусотинское», председателя КЧС, начальника отдела по делам ГО и ЧС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повещения населения в поселении  по указанию Главы поселения,  начальника отдела по делам ГО и ЧС района осуществляется с использованием проводных каналов связ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овещение осуществля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ежурный ОВД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журного по администрации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лаву поселения, председателя КЧС и ПБ поселения, начальника отдела по делам ГО и ЧС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ежурный по администрации посел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уководящий состав служб в соответствии со схемой опов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уководителей  предприятий, организаций (по списку № 2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ки №№ 1, 2, имеются в документации дежурного по администрации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Специалист ВУС при администрации МО СП «Кусотинское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товит тексты оперативной информации, организует их запись на магнитные носител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ставляет Главе поселения для утверждения списки должностных лиц администрации поселения,  сельской  эвакокомиссии,  организаций, расположенных на территории поселения и подлежащих оповещению через СЦВ, оповещению дежурным ОВД и дежурным по администрации поселения, доводит утвержденные списки до соответствующих руководителей, производит своевременную их корректиров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контроль прохождения учебных сигналов оповещения в соответствии с рекомендациями Главного управления МЧС России по Республике Бур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ивает полноту оповещения населения, готовит Главе администрации предложения по привлечению к оповещению и информированию населения сетей связи и вещания, функционирующих на территории поселения. Вносит предложения по развитию и совершенствованию местной системы централизованного опове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3:19:00Z</dcterms:created>
  <dc:creator>UserXP</dc:creator>
  <dc:description/>
  <cp:keywords/>
  <dc:language>en-US</dc:language>
  <cp:lastModifiedBy>Адм</cp:lastModifiedBy>
  <cp:lastPrinted>2012-11-28T09:22:00Z</cp:lastPrinted>
  <dcterms:modified xsi:type="dcterms:W3CDTF">2018-08-23T08:41:00Z</dcterms:modified>
  <cp:revision>10</cp:revision>
  <dc:subject/>
  <dc:title/>
</cp:coreProperties>
</file>